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7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T8 Lamp Type A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52554315"/>
      <w:bookmarkStart w:id="2" w:name="__Fieldmark__0_345255431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52554315"/>
      <w:bookmarkStart w:id="4" w:name="__Fieldmark__1_345255431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52554315"/>
      <w:bookmarkStart w:id="6" w:name="__Fieldmark__2_345255431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52554315"/>
      <w:bookmarkStart w:id="8" w:name="__Fieldmark__3_345255431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52554315"/>
      <w:bookmarkStart w:id="10" w:name="__Fieldmark__4_345255431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52554315"/>
      <w:bookmarkStart w:id="12" w:name="__Fieldmark__5_345255431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52554315"/>
      <w:bookmarkStart w:id="14" w:name="__Fieldmark__6_345255431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52554315"/>
      <w:bookmarkStart w:id="16" w:name="__Fieldmark__7_345255431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52554315"/>
      <w:bookmarkStart w:id="18" w:name="__Fieldmark__8_345255431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52554315"/>
      <w:bookmarkStart w:id="20" w:name="__Fieldmark__9_345255431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52554315"/>
      <w:bookmarkStart w:id="22" w:name="__Fieldmark__10_345255431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52554315"/>
      <w:bookmarkStart w:id="24" w:name="__Fieldmark__11_345255431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52554315"/>
      <w:bookmarkStart w:id="26" w:name="__Fieldmark__12_345255431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52554315"/>
      <w:bookmarkStart w:id="28" w:name="__Fieldmark__13_345255431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52554315"/>
      <w:bookmarkStart w:id="30" w:name="__Fieldmark__14_345255431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Updated WP based on preliminary comments and the new recommended 8 delta Watts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d a call with Treasa to get clarit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4T22:09:00Z</dcterms:modified>
  <cp:revision>4</cp:revision>
  <dc:subject/>
  <dc:title>Work Paper WPSCXXXXXXXX Revision # X Approvals</dc:title>
</cp:coreProperties>
</file>